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5697035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0115255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2574494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5683346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8131374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2347315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